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343271377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119189693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632122030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351551449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94633003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602662713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333626434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117718281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843399700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594580290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223801184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94572350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80285314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476395961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625862266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