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406218673" r:id="rId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335073477" r:id="rId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621701075" r:id="rId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425316603" r:id="rId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753367380" r:id="rId1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835714084" r:id="rId1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830682848" r:id="rId1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589800415" r:id="rId1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195456898" r:id="rId1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588782860" r:id="rId2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377297063" r:id="rId2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281855092" r:id="rId2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807591800" r:id="rId2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821672978" r:id="rId2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129813529" r:id="rId3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39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0:45:00Z</dcterms:modified>
  <cp:revision>3</cp:revision>
  <dc:subject/>
  <dc:title>  </dc:title>
</cp:coreProperties>
</file>